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13667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00849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0122135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8988999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2272041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3471961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